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7920" w:leader="none"/>
        </w:tabs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3969" w:leader="none"/>
          <w:tab w:val="left" w:pos="792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540"/>
        <w:jc w:val="center"/>
        <w:rPr/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7920" w:leader="none"/>
        </w:tabs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работе с одарёнными обучающимися</w:t>
      </w:r>
    </w:p>
    <w:p>
      <w:pPr>
        <w:pStyle w:val="Normal"/>
        <w:tabs>
          <w:tab w:val="clear" w:pos="708"/>
          <w:tab w:val="left" w:pos="7920" w:leader="none"/>
        </w:tabs>
        <w:ind w:left="1417" w:right="85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-142" w:hanging="0"/>
        <w:rPr>
          <w:b/>
          <w:b/>
          <w:bCs/>
          <w:sz w:val="28"/>
        </w:rPr>
      </w:pPr>
      <w:r>
        <w:rPr>
          <w:b/>
          <w:bCs/>
          <w:sz w:val="28"/>
        </w:rPr>
        <w:t>1.Общие положения</w:t>
      </w:r>
    </w:p>
    <w:p>
      <w:pPr>
        <w:pStyle w:val="Normal"/>
        <w:tabs>
          <w:tab w:val="clear" w:pos="708"/>
          <w:tab w:val="left" w:pos="7920" w:leader="none"/>
        </w:tabs>
        <w:ind w:left="-14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</w:rPr>
        <w:t xml:space="preserve">Настоящее Положение </w:t>
      </w:r>
      <w:r>
        <w:rPr>
          <w:bCs/>
          <w:sz w:val="28"/>
          <w:szCs w:val="28"/>
        </w:rPr>
        <w:t xml:space="preserve">о работе с одарёнными обучающимися </w:t>
      </w:r>
      <w:r>
        <w:rPr>
          <w:bCs/>
          <w:sz w:val="28"/>
        </w:rPr>
        <w:t xml:space="preserve">ориентировано на развитие интеллектуальных, физических, художественных, творческих и коммуникативных способностей обучающихся </w:t>
      </w:r>
      <w:r>
        <w:rPr>
          <w:bCs/>
          <w:sz w:val="28"/>
          <w:szCs w:val="28"/>
        </w:rPr>
        <w:t>МБОУ СОШ №34 г. Ставрополя</w:t>
      </w:r>
      <w:r>
        <w:rPr>
          <w:bCs/>
          <w:sz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</w:rPr>
        <w:t>Положение составлено в соответствии с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Федеральным законом РФ от 29 декабря 2012 г. № 273 – ФЗ «Об образовании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РФ от 24 июля 1998 года N 124-ФЗ "Об основных гарантиях прав ребенка в Российской Федерации"</w:t>
        </w:r>
      </w:hyperlink>
      <w:r>
        <w:rPr>
          <w:sz w:val="28"/>
          <w:szCs w:val="28"/>
        </w:rPr>
        <w:t xml:space="preserve"> (с изменениями)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Уставом МБОУ СОШ №34 г. Ставропо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 работы с одаренными обучающимися является</w:t>
      </w:r>
      <w:r>
        <w:rPr>
          <w:sz w:val="28"/>
          <w:szCs w:val="28"/>
        </w:rPr>
        <w:t xml:space="preserve">  создание условий для их оптимального разви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одаренностью в данном Положении подразумевается высокий уровень развития каких – либо способностей ребенка в одном или нескольких видах деятельности, которые устойчиво проявляются на протяжении его пребывания в учрежде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цели ставятся следующие задач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>- выявление одарённых детей с использованием различной диагностики, определение типов одаренности обучающихс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оставление индивидуальных маршрутов одаренных обучающихс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абота педагогов по индивидуальным маршрутам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- использование на уроке дифференциации на основе индивидуальных особенностей дет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тбор средств обучения, способствующих развитию самостоятельности мышления, инициативности и научно – исследовательских навыков, творчества в урочной и внеурочной деятельнос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рганизация разнообразной внеурочной и внешкольной деятельност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психолого – педагогическому сопровождению сем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Cs/>
          <w:sz w:val="28"/>
        </w:rPr>
      </w:pPr>
      <w:r>
        <w:rPr>
          <w:sz w:val="28"/>
          <w:szCs w:val="28"/>
        </w:rPr>
        <w:t>- поощрение учащихся и педагогов за достигнутые результа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bCs/>
          <w:sz w:val="28"/>
        </w:rPr>
      </w:pPr>
      <w:r>
        <w:rPr>
          <w:bCs/>
          <w:sz w:val="28"/>
        </w:rPr>
        <w:t>Работа с одаренными обучающимися проводится согласно индивидуальным маршрутам и планам на текущий учебный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bCs/>
          <w:sz w:val="28"/>
        </w:rPr>
      </w:pPr>
      <w:r>
        <w:rPr>
          <w:bCs/>
          <w:sz w:val="28"/>
        </w:rPr>
        <w:t>Работа может быть организована как индивидуально, так и в групп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7920" w:leader="none"/>
        </w:tabs>
        <w:ind w:left="0" w:hanging="0"/>
        <w:jc w:val="both"/>
        <w:rPr>
          <w:bCs/>
          <w:sz w:val="28"/>
        </w:rPr>
      </w:pPr>
      <w:r>
        <w:rPr>
          <w:bCs/>
          <w:sz w:val="28"/>
        </w:rPr>
        <w:t>Заместитель директора по учебно - воспитательной работе составляется общее расписание индивидуальных занятий с одаренными обучающимися и осуществляет общее руководство работо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79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Учителя-предметники, классные руководители, руководители кружков и секций осуществляют сопровождение одаренных обучающихся.  </w:t>
      </w:r>
      <w:r>
        <w:rPr>
          <w:bCs/>
          <w:sz w:val="28"/>
          <w:szCs w:val="28"/>
        </w:rPr>
        <w:t xml:space="preserve">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7920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аботе с детьми в урочное время, имеющими ярко выраженные способности, оптимальными считаются дифференцированные и индивидуально – личностные технологии, использование исследовательского и проектного мет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79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нципы работы с одарёнными детьми</w:t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Принцип опережающего обуч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- Принцип комфортности в любой деятельност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- Принцип разнообразия предлагаемых возможностей для реализации способностей одаренных учащихс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- Принцип возрастания роли внеурочной деятельност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- Принцип развивающего обуч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- Принцип индивидуализации и дифференциации обуч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- Принцип создания условий для совместной работы учащихся при минимальном участии учител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- Принцип свободы выбора учащимися дополнительных образовательных услуг, помощи, наставничеств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Участники реализации работы с одаренными обучающимися </w:t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ами реализации работы с одаренными обучающимися являются:</w:t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ind w:left="3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Администрация школы (директор, заместители);</w:t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ind w:left="3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бочая группа, состоящая из учителей, имеющих квалификационные категории, создаваемая сроком на 1 год;</w:t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ind w:left="3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уководители школьных методических объединений;</w:t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ind w:left="3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чителя – предметники;</w:t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ind w:left="3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Классные руководители;</w:t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ind w:left="375"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уководители кружков и секций;</w:t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ind w:left="375" w:hanging="0"/>
        <w:jc w:val="both"/>
        <w:rPr/>
      </w:pPr>
      <w:r>
        <w:rPr>
          <w:sz w:val="28"/>
          <w:szCs w:val="28"/>
        </w:rPr>
        <w:t>- Родители одаренных обучающихся;</w:t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- Педагог – психолог;</w:t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ind w:left="375" w:hanging="0"/>
        <w:jc w:val="both"/>
        <w:rPr/>
      </w:pPr>
      <w:r>
        <w:rPr>
          <w:sz w:val="28"/>
          <w:szCs w:val="28"/>
        </w:rPr>
        <w:t>- Одаренные обучающиеся.</w:t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ind w:left="79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проведения мониторинга работы с одаренными обучающимися</w:t>
      </w:r>
    </w:p>
    <w:p>
      <w:pPr>
        <w:pStyle w:val="Normal"/>
        <w:tabs>
          <w:tab w:val="clear" w:pos="708"/>
          <w:tab w:val="left" w:pos="7920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9"/>
        <w:gridCol w:w="2674"/>
      </w:tblGrid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олимпиад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ая конференц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недел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овому плану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отчёты учителей из опыта работы с одарёнными детьми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день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школьный контроль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овому плану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отчёты кружков и спортивных секций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конкурсы, выставки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овому плану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е предметные и творческие конкурс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овому плану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bCs/>
          <w:sz w:val="28"/>
        </w:rPr>
        <w:t>5. Организация и функциональное обеспечение работы с одаренными обучающимися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Функции директор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ланирование в годовом плане работы учреждения отдельного раздела по работе с одарёнными детьми и контроль за его выполнением участниками образовательного процесс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 стимулирование  педагогов, осуществляющих работу с одаренными обучающимися, а так же имеющих высокие результаты участия учащихся в различных конкурсах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5.2.Функции заместителей директора по УВР и ВР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Регулирование и коррекция образовательных процессов, связанных с реализацией данного положения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семинаров по проблемам работы с одарёнными детьми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Координация действий учителей, работающих с одарёнными детьми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Помощь в разработке индивидуальных образовательных программ для одарённых детей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Сбор банка данных по одарённым детям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3.Функции рабочей групп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дбор диагностических материалов для выявления одарённых дет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бор и систематизация материалов периодической печати и педагогической литературы по данной проблем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методических рекомендаций по работе с одарёнными детьм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Определение критериев эффективности работы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4.Функции руководителей ШМО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 проведение школьных предметных недель и олимпиа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 подготовкой творческих отчётов учителей, работающих с одарёнными детьми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5. Функции учителей – предметников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дарённых детей по своим предмета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 программ и тематических планов для работы с одарёнными детьми, включение заданий повышенной сложности, творческого, научно-исследовательского уров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ндивидуальной работы с одарёнными детьм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бучающихся к олимпиадам, конкурсам, викторинам, конференциям школьного и районного уров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бор и оформление в течение года достижений одарённых детей для предъявления на общешкольной ежегодной конференции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6.Функции классных руководителей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етей с общей одарённость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воспитательной работы в классе с учётом реализации одарёнными детьми класса своих способностей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7. Функции психолог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- Психодиагностическая работа (групповая, индивидуальная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- Индивидуальные и групповые занятия с обучающимис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- Индивидуальные и групповые консультации для обучающихся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- Работа с родителями (консультации, выступления на родительских собраниях, обучающие семинары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- Работа с учителями (консультации, тренинги, просветительская работа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аботе с одаренными детьми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color w:val="000000"/>
      <w:spacing w:val="-1"/>
      <w:sz w:val="28"/>
      <w:shd w:fill="FFFFFF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50"/>
      <w:ind w:left="-851" w:right="-1388" w:firstLine="283"/>
      <w:jc w:val="center"/>
    </w:pPr>
    <w:rPr>
      <w:b/>
      <w:color w:val="000000"/>
      <w:spacing w:val="-1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1" w:after="101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353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5:47:00Z</dcterms:created>
  <dc:creator>Padre</dc:creator>
  <dc:description/>
  <cp:keywords/>
  <dc:language>en-US</dc:language>
  <cp:lastModifiedBy>Алина</cp:lastModifiedBy>
  <cp:lastPrinted>2003-11-04T11:24:00Z</cp:lastPrinted>
  <dcterms:modified xsi:type="dcterms:W3CDTF">2019-11-25T21:03:00Z</dcterms:modified>
  <cp:revision>9</cp:revision>
  <dc:subject/>
  <dc:title>Положение о работе с одарёнными детьми</dc:title>
</cp:coreProperties>
</file>